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23</w:t>
      </w:r>
    </w:p>
    <w:p>
      <w:pPr>
        <w:pStyle w:val="Normal"/>
        <w:jc w:val="right"/>
        <w:rPr>
          <w:sz w:val="22"/>
          <w:szCs w:val="22"/>
        </w:rPr>
      </w:pPr>
      <w:r>
        <w:rPr/>
        <w:t>«15» июн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188-СС-2015 </w:t>
      </w:r>
      <w:r>
        <w:rPr/>
        <w:t>от «15» июн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з/ч к насосно-компрессорному оборудованию для цеха №19 и основных производственных цехов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09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 xml:space="preserve"> 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или надлежащим образом заверенные копии  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15» июн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15:00 (МСК) «29» июн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09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24.06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епанова Ольга Алексеевна, телефон (4852)-49-87-36, факс (4852)-49-89-38,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 </w:t>
      </w:r>
      <w:hyperlink r:id="rId4">
        <w:r>
          <w:rPr>
            <w:rStyle w:val="InternetLink"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188-СС-2015 от 15.06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09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687407323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23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5» июн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редмет закупки: </w:t>
      </w:r>
      <w:r>
        <w:rPr>
          <w:b/>
        </w:rPr>
        <w:t>з/ч к насосно-компрессорному оборудованию для цеха №19 и основных производственных цехов ОАО «Славнефть-ЯНОС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2-6) и делимым (лот №1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Делимый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675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насоса (без.эд.дв) son223wwg11e.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.№13044668 ALLWEI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сос  ГНОМ-25х2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26-06-1518-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насоса НК 200/120-210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.054-54-01 ООО "РМЗ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насоса НК 200/120-210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т.054-53-01 ООО "РМЗ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мбрана фторопластовая для Н-117, ГОД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130.01.195.005.0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НЕФТЕМАШСИСТЕ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тонкой очистки масл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664-5-1-1 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ручной бочковой PRESSOL 1305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13055 PRESS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а 200-80-BX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200-80-ВХЕ BALS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фильтра 200-80-DX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200-80-DХЕ BALS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фильтрующий MFF400RA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 FIL-400RA TECHF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ПИК 150-2,5АМУ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РИБД387641005 САРАН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компрессора 5VR200/4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YDAC INT NFD BN/HC 1310 DAP 10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HILCO/GC414-00-CG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HILCO/GC414-00-C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HILCO/GC206-00-CG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HILCO/GC206-00-C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BOLLFILTER/HF1 TC MG 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BOLLFILTER/HF1 TC MG L (к фильтру  модель BFD 180 900 3' 08 G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оэлемент SOLBERG/231P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SOLBERG/231P (к фильтру  модель F-231Р-30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насоса ПРВП 63/22,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РВП 63/22,5 Бобруйский маш з-д  зав.№200 (12.1999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НК 200/120 1 ротор 770.6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770.61 ОАО ВОЛГОГРАДНЕФТ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 НК65/35-70 р2 Н12.104.01.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Н12.104.01.2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обруй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.НК65/35-240ст1р2 Н12.100.01.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Н12.100.01.210 Бобруй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.НК65/35-240ст2р2 Н12.100.01.22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Н12.100.01.220 Бобруй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.НК200/120-120 ротор2 770.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70.60 Волгограднефт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I ступ НПС 200-700-1.5СБ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НПС200-700-1.5СБ  Бобруй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 НК 560/335-180 р 2 (20Х5МЛ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70.51-01 ВОЛГОГРАДНЕФТЕ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8КЕ.213.32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13.325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8КЕ.263.27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3.271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ята 8КЕ.266.23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6.235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8КЕ.213.32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13.329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8КЕ.263.1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3.150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ята 8КЕ.266.22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8КЕ.266.224 Молдова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741121.001 к АХ-100/3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741121.001 ОАО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центробежная 304551.00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304551.003 ОАО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754178.002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754178.002-93 ОАО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зервуар 307111.0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11.8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айка 758472.004 к АХ 100/3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758472.004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оз.12 насоса НД 1,6/63К13В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Д 1,6/63К13В Свесский насосн з-д  зав.№150 12.1995г.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едло поз.13 насоса НД 1,6/63К13В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Д 1,6/63К13В Свесский насосн з-д зав.№150 12.1995г.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ПИК 150-2,5АМУ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РИБД38764100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РАН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НМШ8-25-6,3/25Б УЗ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26-06-1529-88 ОАО ЛИВ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 НМШ5-25-4,0/10 УЗ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26-06-1529-88 ОАО ЛИВГИДРО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бор камер арт.9861738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.CRN64-6-2-FF-G-E-HQQE GRUNDFOS  (вкл.ротор в сборе с колесами и аппарат направляющ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подш.нижнего арт.964165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.CRN64-6-2-FF-G-E-HQQE GRUNDFO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Q1Q1U1MG/BQ1V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АЛОГ Q1Q1U1MG/BQ1V K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но поз.950А LMV322 D-D-870651-1-A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MV322 SUNDYNE D-D-870651-1-A 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-24/6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-100N/1,2,3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ьтр масл поз.185 LMV311 D-D870886-1A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MV311 SUNDYNE D-D-870886-1-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 поз.520 насоса GH-R2T-16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GHS033760 Kosaka Laboratory LTD чертеж №GHS033760 сер№P3-33760-1 2002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нжета плунжера 06.135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59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уплотнительное 06.137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79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стопорное 07.342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7.3421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лапана 07.273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7.2731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05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0572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145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450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-образное 06.133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6.1335 SPECK-TRIPLEX-PU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Е20-411-1911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Е20-411-19114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Е20-411-1911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Е20-411-19115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газ 135 Д=60 2ГМ10-10/28-60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PD№135-0600*-*****-152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бор О-обр колец CPI 2ГМ10-10/28-60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PD№091-0***-*****-531/VITON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сальника Д=60 2ГМ10-10/28-60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PD№224-0600*-99***-009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орш А01-184-3082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А01-184-3082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опорн А61-184-30117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А61-184-30117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в сбор С02-600-8026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C02-600-8026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льник в сборе С12-601-602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С12-601-6029 CP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ив клиноремен д/втулок Taper SPS 475-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Х.ПАСПОРТ НАСОС GRAHAM  2004 г., зав. № 12300285/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ив клинорем д/втулок TaperTBSPC1000-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Х.ПАСПОРТ НАСОС GRAHAM  2004 г., зав. № 12300285/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екция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убрик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PB2-95/70L 24-0711-2687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(Part no. 799-000-3058 Februar 201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4-0711-2687 SK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екция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убрика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PB2-95/70L 24-0711-268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(Part no. 799-000-3058 Februar 2012)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4-0711-2688 SK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стр контр капель лубрикат PB2-95/70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4-2581-2643 SK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мент лубрикат PB2-95/70L 24-1557-369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4-1557-3697 VOGE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O-RING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26  VOGE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4-1557-3697 VOGE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O-RING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28 VOGE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4-1557-3697 VOGE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мень для вентилятора 3920-14MGT-37 GATE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 7753/ISO 4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ПИК 150-2,5АМУ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РИБД387641005 САРАНСКИЙ МШ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AGV 21K600210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1K600210.1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AGV 11K600210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1K600210.1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всас AGV 21J100210.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21J100210.2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ана нагнет AGV 11J100210.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1J100210.2 AG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лапан нагнЕ181-50-100-СМ2ст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Е181-50-100-СМ Burckhard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 1 ступ C41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 С4121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 2 ступ C22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 С2221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ИП клап 3 ступ C23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 С2321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.насоса АЦМЛ-1129/214-37,0/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1-001-47376592-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.нас.АЦМЛ-1129/214-37,0/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1-001-47376592-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КИ.713193.013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3193.013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КИ.713143.031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3143.031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ПКИ.711143.014-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ПКИ.711143.014-95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йба ГХ.758481.002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кран ГХ.725327.006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фта ведущая ГХ.303581.018-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ДФА.062443.300ТУ ГИДРОГА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сос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естерен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 SF 2/8 RD Gerb.Steime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 SF 2/8 RD Gerb.Steimel GmbH&amp;Co F Nr 84/1078/1, A Nr 6 33697 4 (06.1994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лоту – с 15.08.2015 по 01.10.2015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ск упорный 062-1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шмак упорный 062-2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жух упорный 066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гильзы 052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асляное 114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лабиринт 093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1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2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3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4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5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6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O-ring 115-7 200X150DCD10GM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PR010782303/905 EBA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0.01.2016 по 25.01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скребковый кристаллизатор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01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входного вала кристаллизатор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1-03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ходной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входной КРСН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двухрядная КРСН-34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 приводной КРСН-340 двухрядный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 800.082-5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енец зубчатый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КПНК-180. 02.01-01.1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зубчатое 1 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 КПНК-180. 02.01-02.1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зубчатое 2  МПО2-15Ф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 КПНК-180. 02.01-03.1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лок сателлитов для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2.01.006.10 ОАО СЛАВНЕФТЬ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лик сателлитов КПНК-1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12.01.010.10 ОАО СЛАВНЕФТЬ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0.09.15-10.10.2015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яга соединительная NM038 поз.199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955546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тор NM038 поз.199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955554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атор NM038 поз.30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949405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присоединительная NM038 поз.505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955564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аспорное NM038 поз.506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512278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ифт цилиндрический NM038 поз.5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506371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ифт цилиндрический NM038 поз.507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865876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стяжное NM038 поз.542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877621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O-RING NM038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710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517220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ическое поз.714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597846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ическое поз.714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686135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O-RING NM038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801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678212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O-RING NM038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8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590105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O-RING NM038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806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678213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 (SM-pin joint seal) NM038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з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.823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№882636 NEMO PUMPE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ав.номер №378332-333, 04.10.2006, исп.з/ч EPDM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0.11.15-25.11.2015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3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3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3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3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4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4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4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4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ниж 01.04.115.14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5.14-01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кладыш подшипника верх 01.04.115.14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01.04.115.14-02 СН-ЯНО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08.15-25.08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6:Неделимый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675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81,41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30,52х5,3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30,66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4,97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4,9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16,9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5,08х2,62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66,07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4,06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45,42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40,9х3,5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40,9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х1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4,12х2,62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07,67х1,78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2х2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05,26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56,06х5,3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х1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7х1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0х1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,5х1,8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5х2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4х2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х3,3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8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1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075-085-58-2-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9833-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5 30х56,5х5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6 38х70х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8.2015 по 01.10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bCs/>
        </w:rPr>
        <w:t xml:space="preserve">Поставщик обязан указать </w:t>
      </w:r>
      <w:r>
        <w:rPr>
          <w:bCs/>
          <w:u w:val="single"/>
        </w:rPr>
        <w:t>в оферте, а также в форме №4 изготовителя  и страну происхождения Товара</w:t>
      </w:r>
      <w:r>
        <w:rPr>
          <w:bCs/>
        </w:rPr>
        <w:t>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2"/>
        </w:rPr>
        <w:t xml:space="preserve">6. Покупатель оставляет за собой право запросить нормативную документацию на </w:t>
      </w:r>
      <w:r>
        <w:rPr/>
        <w:t>предлагаемый товар.</w:t>
      </w:r>
    </w:p>
    <w:p>
      <w:pPr>
        <w:pStyle w:val="Normal"/>
        <w:autoSpaceDE w:val="false"/>
        <w:ind w:firstLine="357"/>
        <w:jc w:val="both"/>
        <w:rPr>
          <w:bCs/>
        </w:rPr>
      </w:pPr>
      <w:r>
        <w:rPr>
          <w:bCs/>
        </w:rPr>
        <w:t>7.  Допускаются полные технические а</w:t>
      </w:r>
      <w:r>
        <w:rPr/>
        <w:t>налоги по запрошенным артикулам, наименованиям.</w:t>
      </w:r>
      <w:r>
        <w:rPr>
          <w:bCs/>
          <w:color w:val="FFFFFF"/>
          <w:u w:val="single"/>
        </w:rPr>
        <w:t>ифровку з/ч с наименованиями, входящими в каждый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426" w:hanging="0"/>
        <w:jc w:val="both"/>
        <w:rPr/>
      </w:pPr>
      <w:r>
        <w:rPr/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/>
      </w:pPr>
      <w:r>
        <w:rPr/>
        <w:t xml:space="preserve">3. </w:t>
      </w:r>
      <w:r>
        <w:rPr>
          <w:rFonts w:eastAsia="Calibri"/>
          <w:lang w:eastAsia="en-US"/>
        </w:rPr>
        <w:t>Контрагент должен иметь статус «</w:t>
      </w:r>
      <w:r>
        <w:rPr>
          <w:rFonts w:eastAsia="Calibri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/>
        <w:t xml:space="preserve">4. </w:t>
      </w:r>
      <w:r>
        <w:rPr>
          <w:sz w:val="22"/>
          <w:szCs w:val="22"/>
        </w:rPr>
        <w:t>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4-09-29T08:26:00Z</cp:lastPrinted>
  <dcterms:modified xsi:type="dcterms:W3CDTF">2015-06-15T09:18:00Z</dcterms:modified>
  <cp:revision>25</cp:revision>
  <dc:subject/>
  <dc:title>Описание процесса проведения конкурсов</dc:title>
</cp:coreProperties>
</file>